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７年度第３回埼玉県後期高齢者医療懇話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配布資料一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当日配付資料》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配布資料一覧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次第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席次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懇話会委員名簿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　事務局出席者名簿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《事前に郵送した資料》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color w:val="000000"/>
          <w:sz w:val="24"/>
        </w:rPr>
        <w:t>資料№１－１　令和８・９年度保険料率改定について〈最終試算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color w:val="000000"/>
          <w:sz w:val="24"/>
        </w:rPr>
        <w:t>資料№１－２　懇話会提言案に関する御意見及び事務局修正箇所一覧</w:t>
      </w:r>
    </w:p>
    <w:p>
      <w:pPr>
        <w:pStyle w:val="Normal"/>
        <w:ind w:right="-130" w:hanging="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color w:val="000000"/>
          <w:sz w:val="24"/>
        </w:rPr>
        <w:t>資料№１－３　医療懇話会提言「令和８・９年度保険料率改定に当たって」</w:t>
      </w:r>
    </w:p>
    <w:p>
      <w:pPr>
        <w:pStyle w:val="Normal"/>
        <w:ind w:right="-130" w:firstLine="2160"/>
        <w:rPr>
          <w:color w:val="000000"/>
          <w:sz w:val="24"/>
        </w:rPr>
      </w:pPr>
      <w:r>
        <w:rPr>
          <w:color w:val="000000"/>
          <w:sz w:val="24"/>
        </w:rPr>
        <w:t>新旧対照表</w:t>
      </w:r>
    </w:p>
    <w:p>
      <w:pPr>
        <w:pStyle w:val="Normal"/>
        <w:ind w:right="-130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color w:val="000000"/>
          <w:sz w:val="24"/>
        </w:rPr>
        <w:t>資料№１－４　提言（案）</w:t>
      </w:r>
    </w:p>
    <w:sectPr>
      <w:type w:val="nextPage"/>
      <w:pgSz w:w="11906" w:h="16838"/>
      <w:pgMar w:left="1701" w:right="1701" w:gutter="0" w:header="0" w:top="1304" w:footer="0" w:bottom="1021"/>
      <w:pgNumType w:fmt="decimal"/>
      <w:formProt w:val="false"/>
      <w:textDirection w:val="lrTb"/>
      <w:docGrid w:type="lines" w:linePitch="7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0:36:00Z</dcterms:created>
  <dc:creator>中澤　裕美</dc:creator>
  <dc:description/>
  <cp:keywords/>
  <dc:language>en-US</dc:language>
  <cp:lastModifiedBy>川村　明日香</cp:lastModifiedBy>
  <cp:lastPrinted>2026-01-08T16:06:00Z</cp:lastPrinted>
  <dcterms:modified xsi:type="dcterms:W3CDTF">2026-01-09T02:57:00Z</dcterms:modified>
  <cp:revision>26</cp:revision>
  <dc:subject/>
  <dc:title/>
</cp:coreProperties>
</file>